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MI ch. 12</w:t>
      </w:r>
    </w:p>
    <w:p>
      <w:pPr>
        <w:pStyle w:val="Normal"/>
        <w:widowControl w:val="false"/>
        <w:jc w:val="right"/>
        <w:rPr>
          <w:sz w:val="24"/>
          <w:lang w:val="en-US"/>
        </w:rPr>
      </w:pPr>
      <w:r>
        <w:rPr>
          <w:sz w:val="24"/>
          <w:lang w:val="en-US"/>
        </w:rPr>
        <w:t>3-24-08</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12 of MI discusses the theory of multiple intelligences as it relates to students’ cognitive skills.  What students think isn’t as important as how they think, however, helping students to retain the information they learn is one of the most difficult issues facing educators today.  Howard Gardner states that there is no such thing as a “good” or  “bad” memory, unless talking about a specific intelligence.  For example, a student might have a good memory for faces (spatial/interpersonal), but have a bad memory for names (linguistic/logical-mathematical).  The teacher, therefore, must associate the material to be learned with each of the different intelligences.  After students have been introduced to all eight intelligences, they can use certain strategies when studying alone.  In the United States, students are in need of improving their problem solving skills.  In order to do so, it may be helpful to have students study the processes of great people in order to get them thinking.  For example, the physicist John Howarth used imagery to help him think (spatial).  Several other ways students can use the different intelligences to help them think things through include; thinking out loud (linguistic), nature analogies (naturalistic), and logical heuristics (logical-mathematical).  Teachers should encourage students’ abilities in all eight intelligences, as well as to help them understand where their strengths are, in order to provide them with the best learning experience possible.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Before reading this chapter, I had never considered applying the theory of multiple intelligences to memory.  However, if students all learn in different ways, it makes sense that their memory would retain information in different ways.  As a future teacher, I found this chapter to be extremely helpful.  It provided a lot of information and ideas on how to address the needs of students in relation to retaining the information they have learned.  For example, students with a strength in spatial intelligence, might learn spelling words more effectively by visualizing the words in their head on a “mental blackboard”.  This is definitely a chapter to keep in mind when adjusting instruction to fit learner needs.  </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